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4268"/>
      </w:tblGrid>
      <w:tr>
        <w:trPr>
          <w:trHeight w:val="501" w:hRule="atLeast"/>
        </w:trPr>
        <w:tc>
          <w:tcPr>
            <w:tcW w:w="54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 рішення  дев’ятнадцятої  сесії обласної ради шостого скликання 28 березня 2014 року</w:t>
            </w:r>
          </w:p>
        </w:tc>
      </w:tr>
    </w:tbl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rPr>
          <w:bCs/>
          <w:szCs w:val="28"/>
        </w:rPr>
      </w:pPr>
      <w:r>
        <w:rPr>
          <w:bCs/>
          <w:szCs w:val="28"/>
        </w:rPr>
        <w:t>ЛІМІТИ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rPr/>
      </w:pPr>
      <w:r>
        <w:rPr>
          <w:bCs/>
          <w:szCs w:val="28"/>
        </w:rPr>
        <w:t>використання лісових ресурсів при заготівлі другорядних лісових матеріалів (березового соку) на 2014 рі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80"/>
        <w:gridCol w:w="3447"/>
        <w:gridCol w:w="2291"/>
        <w:gridCol w:w="1233"/>
      </w:tblGrid>
      <w:tr>
        <w:trPr>
          <w:trHeight w:val="44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Район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Назва лісокористувача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Об’єм заготівлі, тон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Площа, га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Бахмацький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ДП «Бахмачрайагролісництво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Бобровицький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Style"/>
              <w:autoSpaceDE w:val="true"/>
              <w:rPr>
                <w:rFonts w:ascii="Times New Roman" w:hAnsi="Times New Roman" w:eastAsia="Arial Unicode MS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ДП «Ніжинське ЛГ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Борзнянський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ДП «Борзнарайагролісгоп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2,1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ДП «Борзнянське ЛГ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5,3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Разом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11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137,4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Городнянський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ДП «Городнянське ЛГ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6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Ічнянський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ДП «Прилуцьке ЛГ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Козелецький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ДП «Козелецькийрайагролісгоп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ДП «Остерське ЛГ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5,1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Разом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46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37,1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Коропський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ДП «Холминське ЛГ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Корюківський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ДП «Корюківське ЛГ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ДП «Холминське ЛГ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30,6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РКСЛП «Корюківкаліс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0,1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Разом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133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90,8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Куликівський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ДП «Ніжинське ЛГ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Менський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ДП «Чернігівське ЛГ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Новгород- Сіверський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ДП «Новгород - Сіверське ЛГ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9,9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Прилуцький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ДП «Прилуцьке ЛГ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Ріпкинський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ДП «Добрянське ЛГ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4,7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ДП «Чернігівське ЛГ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Разом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53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29,7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ДП «Семенівське ЛГ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1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Сосницький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ДП «Сосницярайагролісгосп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ДП «Холминське ЛГ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3,3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Разом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28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11,3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ДП «Чернігіврайагролісгосп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ДП «Чернігівське ЛГ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Разом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7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Щорський 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П «Корюківське ЛГ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Чернігівське ОУЛМГ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31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374,9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КП «Чернігівоблагроліс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89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77,1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Інші користувачі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1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50,1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</w:rPr>
              <w:t>Всього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</w:rPr>
              <w:t>50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</w:rPr>
              <w:t>502,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jc w:val="both"/>
        <w:rPr>
          <w:b w:val="false"/>
          <w:b w:val="false"/>
        </w:rPr>
      </w:pPr>
      <w:r>
        <w:rPr>
          <w:b w:val="false"/>
        </w:rPr>
        <w:t>Начальник обласного управління</w:t>
      </w:r>
    </w:p>
    <w:p>
      <w:pPr>
        <w:pStyle w:val="Heading6"/>
        <w:jc w:val="both"/>
        <w:rPr>
          <w:b w:val="false"/>
          <w:b w:val="false"/>
        </w:rPr>
      </w:pPr>
      <w:r>
        <w:rPr>
          <w:b w:val="false"/>
        </w:rPr>
        <w:t>лісового та мисливського</w:t>
      </w:r>
    </w:p>
    <w:p>
      <w:pPr>
        <w:pStyle w:val="Heading6"/>
        <w:jc w:val="both"/>
        <w:rPr>
          <w:b w:val="false"/>
          <w:b w:val="false"/>
        </w:rPr>
      </w:pPr>
      <w:r>
        <w:rPr>
          <w:b w:val="false"/>
        </w:rPr>
        <w:t>господарства</w:t>
        <w:tab/>
        <w:tab/>
        <w:tab/>
        <w:tab/>
        <w:tab/>
        <w:tab/>
        <w:tab/>
        <w:tab/>
        <w:t>В.Г. Лозицьк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ntStyle">
    <w:name w:val="Font Style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6_скликання2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39:00Z</dcterms:created>
  <dc:creator>Kravchenko_Serg</dc:creator>
  <dc:description/>
  <cp:keywords/>
  <dc:language>en-US</dc:language>
  <cp:lastModifiedBy>Сергей</cp:lastModifiedBy>
  <cp:lastPrinted>2014-04-02T08:19:00Z</cp:lastPrinted>
  <dcterms:modified xsi:type="dcterms:W3CDTF">2014-04-02T04:21:00Z</dcterms:modified>
  <cp:revision>11</cp:revision>
  <dc:subject/>
  <dc:title>ПРОЕКТ</dc:title>
</cp:coreProperties>
</file>